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939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529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292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114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791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745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086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622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22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848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701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366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899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314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917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998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305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