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583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924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161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331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713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499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371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482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994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14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974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243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881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526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508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