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3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842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749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70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6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10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709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692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3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399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42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73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957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