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0698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3588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2549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2258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3655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1091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0930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0350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862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2449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742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359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1865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868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3173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8231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3345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