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01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652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70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429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465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974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656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41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40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194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55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54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789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40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38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