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416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082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16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952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949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000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30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242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013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886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616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675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63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