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878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22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67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098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545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404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40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010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51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968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69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2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613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545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57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01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608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