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449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155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9135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9048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3834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4779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501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8608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8583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7238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741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230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1484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8853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379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