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692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01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86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98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46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15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917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57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4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96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82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713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