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692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704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70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538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000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883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716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745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20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511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143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357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233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331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428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