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640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99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44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15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790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08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363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9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00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10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7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651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