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0106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8781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70109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4240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9600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8129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9113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204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1284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2499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670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587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1455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7810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8534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221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9861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