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28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919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613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631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327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347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079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887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004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610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590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510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693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234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808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