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89145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115212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35294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73760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526181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219560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021639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236268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288653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479206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70043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90501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937475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