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891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888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276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730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681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221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499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568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868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696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559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195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177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531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234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827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053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