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31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16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11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99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627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90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83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77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976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51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659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3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575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81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599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