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155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897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00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921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866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448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34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742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034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807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736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265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689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