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48985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86180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34637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85741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72571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98278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41536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53355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70539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94083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07326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58501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84141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71479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83360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20410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1545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