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5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79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11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0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04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49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03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6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34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0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1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47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549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01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