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308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225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526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844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809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006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831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613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330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274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769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123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395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