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216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2189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9438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8968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1269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597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291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079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9204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152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779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538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362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3807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842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116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268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