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178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032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30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200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864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132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027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562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554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13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221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463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313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84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334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