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245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550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601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364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183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528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182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385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675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935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758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156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645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