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48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937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286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570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33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595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7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583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21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180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60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01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665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60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29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63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520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