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22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594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44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95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84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26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39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656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26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514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7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55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5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98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