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511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697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405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629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25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05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627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564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600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259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110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899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461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