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11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7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28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21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81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63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81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465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04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46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20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735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8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63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195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98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