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759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418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119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840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823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809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3568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9222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843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141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246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899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806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41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512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