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073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632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525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510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101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725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024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693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284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247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181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95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121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