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391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016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716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865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655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256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103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517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265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051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412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558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987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124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032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738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890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