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23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89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741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33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60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25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4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04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68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35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02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7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23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253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03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