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274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670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483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834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04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866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418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241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8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613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594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172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120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