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779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69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732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7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10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11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0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215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66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7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65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1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64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22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2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9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1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