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054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61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32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089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30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427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317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39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42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439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10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8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07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7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96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