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6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376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92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7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19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94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598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2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10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49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0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5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71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