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48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761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32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683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99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19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02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783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078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72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38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60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814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11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6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67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94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