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309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75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196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732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659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40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006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67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774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745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49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839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108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255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854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