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887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687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5675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457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2918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119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784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276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325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225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881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437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1224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