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0900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00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99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86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994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09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803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369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762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39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2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19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0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992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170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55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