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22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069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126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971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266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22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455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388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2775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38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195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5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39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70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248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