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95304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76409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10187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16596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3966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70103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63143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08940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93464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4199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66569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3540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77661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