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27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4004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560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1535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321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116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28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731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775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745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10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90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9172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309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905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6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937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