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416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668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247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217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600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891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561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168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815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76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463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193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135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925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994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