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56506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33932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65499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49040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73381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84138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93718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49793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03955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74236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20723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01399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69577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