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875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1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071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36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612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49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88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81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993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149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40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5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79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908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813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83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510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