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320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324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863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780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343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580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107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248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203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397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884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746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960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304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954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