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380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347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80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42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04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44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41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888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92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386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98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138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