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649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711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541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04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320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913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723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974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451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240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855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775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374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562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479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016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601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