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925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930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227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58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583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106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713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485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6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885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642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906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31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895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04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