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778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597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932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61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474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133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214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151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04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58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666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251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75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